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сс-релиз №  </w:t>
      </w:r>
      <w:r>
        <w:rPr>
          <w:sz w:val="26"/>
          <w:szCs w:val="26"/>
          <w:lang w:val="en-US"/>
        </w:rPr>
        <w:t>30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12 по 15 июн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июня День Росс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июня в праздничной программе на площади Горького </w:t>
      </w:r>
      <w:r>
        <w:rPr>
          <w:sz w:val="28"/>
          <w:szCs w:val="28"/>
        </w:rPr>
        <w:t>приняли участие хореографические ансамбли Дворца культуры «Родина» - «Экспромт», «Сувенир», «Забава», а также ансамбли «Россияночка», «Рябинушка», «Куржак», «Русский клуб», «Смородина», «Мальвина». Выступит и солистка Галина Иванова с новой песней Владимира Лахненко, посвященной Росси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День России </w:t>
      </w:r>
      <w:r>
        <w:rPr>
          <w:b/>
          <w:sz w:val="28"/>
          <w:szCs w:val="28"/>
        </w:rPr>
        <w:t>эстрадно-хореографический ансамбль «Экспромт»</w:t>
      </w:r>
      <w:r>
        <w:rPr>
          <w:sz w:val="28"/>
          <w:szCs w:val="28"/>
        </w:rPr>
        <w:t xml:space="preserve"> под руководством Натальи Даренской выступил с концертной программой в санатории «Сибиря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ом зале ДК «Родина» 15 июня состоялось два представления спектакля «Пудинг на завтрак – Том на обед» Новосибирского театра «Красный факе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яем победител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июня хореографические ансамбли ДК «Родина» успешно выступили на </w:t>
      </w:r>
      <w:r>
        <w:rPr>
          <w:b/>
          <w:sz w:val="28"/>
          <w:szCs w:val="28"/>
        </w:rPr>
        <w:t>I Международном фестивале-конкурсе детского и юношеского творчества «Сибирское вдохновение».</w:t>
      </w:r>
      <w:r>
        <w:rPr>
          <w:sz w:val="28"/>
          <w:szCs w:val="28"/>
        </w:rPr>
        <w:t xml:space="preserve"> Фестиваль прошел при поддержке министерства культуры НСО и департамента культуры, спорта и молодежной политики мэрии г. Новосибирска. Организатор фестиваля – автономная некоммерческая организация «Творческое объединение «Салют Талантов». В состав жюри конкурса вошли заслуженный артист России, актёр Илья Паньков, а также солисты Новосибирского театра оперы и балета – Заслуженный работник культуры РФ, хореограф-постановщик Ольга Крупко; директор и руководитель Школы современного танца «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» Михаил Колту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«Эстрадный танец» 2 диплома лауреата I степени получили коллективы под руководством Марины Петуховой и Ольги Лояновой – хореографические ансамбли «Серпантин» и «Талисман». Руководитель коллектива получила диплом «Лучший балетмейстер фестиваля». Образцовый коллектив хореографический ансамбль «Улыбка» под руководством Натальи Волковой завоевал диплом лауреата II степени в номинации «Современный танец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коллективов М.Г.Петухова, О.А.Лоянова  и Н.А.Волкова получили Благодарственные письма за большой вклад в развитие творческого потенциала детей и помощь в развитии культурного наследия страны. Также они приняли участие в круглом столе на тему «Участие в фестивалях-конкурсах как фактор развития творческого коллектива», который провел заслуженный артист России, актер, преподаватель кафедры актерского мастерства и режиссуры Новосибирского театрального института, председатель жюри фестиваля Илья Владимирович Паньков. За участие в круглом столе руководителям были вручены сертифика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завершение фестиваля состоялся Гала-концерт, в котором принял участие ансамбль «Серпантин» с танцевальной композицией «Счастливая пора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дан поэтический сборник Анатолия Сороки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июне 2015 года вышел в свет </w:t>
      </w:r>
      <w:r>
        <w:rPr>
          <w:b/>
          <w:sz w:val="28"/>
          <w:szCs w:val="28"/>
        </w:rPr>
        <w:t xml:space="preserve">сборник стихов и прозы «Русые ветры» бердского поэта, журналиста и военного корреспондента Анатолия Сорокина. </w:t>
      </w:r>
      <w:r>
        <w:rPr>
          <w:sz w:val="28"/>
          <w:szCs w:val="28"/>
        </w:rPr>
        <w:t xml:space="preserve">Сборник был издан по инициативе поэтического клуба «Искатель» Дворца культуры «Родина». При его составлении большую помощь оказала супруга поэта Любовь Васильевна и сыновья. Издание было подготовлено к печати в соответствии с планом работы оргкомитета «Победа» при финансовой поддержке правительства Новосибирской област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оэтического клуба «Искатель» Надежда Петина в обращении к читателям подчеркнула значимость этого издания: «Надо и нам, землякам Анатолия Лаврентьевича, сохранить для будущих поколений все, что написано им, так как его творчество имеет еще и историческую ценность. Не случайно Н.Н.Яновский (великий знаток русской литературы) внес имя нашего земляка А.Сорокина в книгу «Словарь русских писателей Сибири ХХ века»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областного проекта «Знамя Побед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июня были объявлены результаты областного историко-просветительского проекта «Знамя Победы», посвященного 70-летию Победы в Великой Отечественной войне 1941-1945 г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интернет-викторины стали 2134 человека Новосибирской области, из них 153 – из города Берд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чены наградами были 10 работ бердчан. Три из них были отданы участникам творческих объединений ДК "Родина". В областном молодежном творческом конкурсе «Знамя Победы» в «Конкурсе литературно-музыкальных композиций» диплом «Признание жюри» получила режиссер ДК «Родина» Екатерина Затепякина, совместно с начальником отдела Еленой Хребтищевой и методистом Надеждой Беловой подготовившая литературно-музыкальную композицию «И слова, и сердца посвящаем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в конкурсе «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» в номинации «Журналистская работа» победами порадовал молодежный пресс-центр «ПикНик» (руководители – Н.В. Захарова и Л.А.Новикова). 3 место заняла Мария Азарова за работу «Над нашей Родиною дым», в которой она рассказала о своих прабабушке и прадедушке – участниках Великой Отечественной войны. Алина Хоменко получила диплом «Признание жюри» за работу «Больше значить, чем казаться», посвященную нашему земляку писателю, фронтовику Ефиму Евгеньевичу Медведеву, 100-летие которого совсем недавно отпраздновали в нашем городе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в новый вокальный коллектив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Дворце культуры "Родина" создается 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кальный коллектив эстрадно-академического на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озраст участников от 20 до 4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слушивание 23, 24 и 25 июня в 19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зале ДК "Родина". Телефон для справок 8-953-880-46-3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ля занятий шейпинг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рец культуры "Родина" объявляет набор во взрослую групп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шейпингом!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3 раза в неделю. Запись по телефону 8-923-737-05-95</w:t>
      </w:r>
    </w:p>
    <w:p>
      <w:pPr>
        <w:pStyle w:val="Normal"/>
        <w:suppressAutoHyphens w:val="false"/>
        <w:spacing w:before="280" w:after="280"/>
        <w:rPr/>
      </w:pPr>
      <w:r>
        <w:rPr>
          <w:b/>
          <w:bCs/>
          <w:sz w:val="28"/>
          <w:szCs w:val="28"/>
          <w:u w:val="single"/>
          <w:lang w:eastAsia="ru-RU"/>
        </w:rPr>
        <w:t xml:space="preserve">20 июня </w:t>
      </w:r>
      <w:r>
        <w:rPr>
          <w:sz w:val="28"/>
          <w:szCs w:val="28"/>
          <w:u w:val="single"/>
          <w:lang w:eastAsia="ru-RU"/>
        </w:rPr>
        <w:t xml:space="preserve">10:00 малый зал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IX региональный поэтический фестиваль "Тареевские чтения",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вященный памяти бердского поэта Евгения Тареева</w:t>
      </w:r>
    </w:p>
    <w:p>
      <w:pPr>
        <w:pStyle w:val="Normal"/>
        <w:suppressAutoHyphens w:val="false"/>
        <w:spacing w:before="280" w:after="280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before="280" w:after="280"/>
        <w:rPr/>
      </w:pPr>
      <w:r>
        <w:rPr>
          <w:b/>
          <w:sz w:val="28"/>
          <w:szCs w:val="28"/>
          <w:u w:val="single"/>
          <w:lang w:eastAsia="ru-RU"/>
        </w:rPr>
        <w:t>28 июня</w:t>
      </w:r>
      <w:r>
        <w:rPr>
          <w:sz w:val="28"/>
          <w:szCs w:val="28"/>
          <w:u w:val="single"/>
          <w:lang w:eastAsia="ru-RU"/>
        </w:rPr>
        <w:t xml:space="preserve"> 18:00 площадь ДК «Родина»</w:t>
      </w:r>
    </w:p>
    <w:p>
      <w:pPr>
        <w:pStyle w:val="Normal"/>
        <w:suppressAutoHyphens w:val="false"/>
        <w:spacing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нь молодежи</w:t>
      </w:r>
    </w:p>
    <w:p>
      <w:pPr>
        <w:pStyle w:val="Normal"/>
        <w:suppressAutoHyphens w:val="false"/>
        <w:spacing w:before="280" w:after="280"/>
        <w:rPr/>
      </w:pPr>
      <w:r>
        <w:rPr/>
        <w:t>Городская праздничная программа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Western"/>
        <w:keepNext w:val="true"/>
        <w:spacing w:before="28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Х Международный фестиваль национальных культур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5 июля пл. Горького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Выставка художественных ремёсел «Ремесленная слобода»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юля 13-00 пл. ДК «Родина»</w:t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>Концертная программа национальных культур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юля 13-00 Молодежный сквер ДК «Родина»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Реконструкция военных событий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4 июля 17:00 Городской дом культуры – ул.Ленина – пл. Горького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аздничное шествие участников фестиваля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юля 17:30 пл. Горького</w:t>
      </w:r>
    </w:p>
    <w:p>
      <w:pPr>
        <w:pStyle w:val="Normal"/>
        <w:suppressAutoHyphens w:val="false"/>
        <w:spacing w:lineRule="atLeast" w:line="102" w:before="28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  <w:t>Торжественное открытие и Гала-концерт фестиваля</w:t>
      </w:r>
    </w:p>
    <w:p>
      <w:pPr>
        <w:pStyle w:val="Western"/>
        <w:spacing w:before="28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102"/>
      <w:jc w:val="center"/>
      <w:outlineLvl w:val="0"/>
    </w:pPr>
    <w:rPr>
      <w:b/>
      <w:bCs/>
      <w:color w:val="00000A"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>
      <w:color w:val="00000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6-15T10:22:00Z</cp:lastPrinted>
  <dcterms:modified xsi:type="dcterms:W3CDTF">2015-06-18T03:53:00Z</dcterms:modified>
  <cp:revision>81</cp:revision>
  <dc:subject/>
  <dc:title/>
</cp:coreProperties>
</file>